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74930</wp:posOffset>
            </wp:positionV>
            <wp:extent cx="1247775" cy="11239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44"/>
          <w:szCs w:val="44"/>
        </w:rPr>
        <w:t xml:space="preserve">        </w:t>
      </w:r>
      <w:r>
        <w:rPr>
          <w:b/>
          <w:sz w:val="44"/>
          <w:szCs w:val="44"/>
        </w:rPr>
        <w:t>Designing the Farm</w:t>
      </w:r>
    </w:p>
    <w:p>
      <w:pPr>
        <w:pStyle w:val="Normal"/>
        <w:ind w:left="-270" w:firstLine="270"/>
        <w:rPr/>
      </w:pPr>
      <w:r>
        <w:rPr/>
        <w:t xml:space="preserve">You’ve just heard that your taxes are being increased…again.  Each year, the Department of Tax Collection issues a new decree about the taxes that will be required of each farm.  In order to be prepared for future tax increases, you and your co-workers at the farm decide to do some research about different sized fields. 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 xml:space="preserve">First, make note of your original field.  Sketch it, label the sides, and find the are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0"/>
        <w:rPr/>
      </w:pPr>
      <w:r>
        <w:rPr/>
        <w:t xml:space="preserve">A =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Suppose that the tax decree requires that each farm extend the eastern end of their farm by one foot.  Make a prediction about how much the area of your field will change.   ___________________  </w:t>
      </w:r>
    </w:p>
    <w:p>
      <w:pPr>
        <w:pStyle w:val="ListParagraph"/>
        <w:rPr/>
      </w:pPr>
      <w:r>
        <w:rPr/>
        <w:t>Draw a picture of your old field with the one foot extension. Find the area of this new field. Explain your reaso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0"/>
        <w:rPr/>
      </w:pPr>
      <w:r>
        <w:rPr/>
        <w:t>A =</w:t>
        <w:tab/>
        <w:tab/>
        <w:tab/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/>
        <w:t>Suppose that the next year the decree requires that each farm extend the eastern end of their field by another foot (now it’s a 2 foot extension).  Now what does your field look like and what is the area of this new field?  Explain your reaso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0"/>
        <w:rPr/>
      </w:pPr>
      <w:r>
        <w:rPr/>
        <w:t>A =</w:t>
      </w:r>
    </w:p>
    <w:p>
      <w:pPr>
        <w:pStyle w:val="ListParagraph"/>
        <w:numPr>
          <w:ilvl w:val="0"/>
          <w:numId w:val="2"/>
        </w:numPr>
        <w:rPr/>
      </w:pPr>
      <w:r>
        <w:rPr/>
        <w:t>Suppose that the next year the decree requires that you now extend the southern end of the field one foot. (The eastern edge still has a 2 foot extension).  Predict how much this extension will increase the area of your field.</w:t>
        <w:tab/>
        <w:t>___________________________</w:t>
      </w:r>
    </w:p>
    <w:p>
      <w:pPr>
        <w:pStyle w:val="Normal"/>
        <w:ind w:left="720" w:hanging="0"/>
        <w:rPr/>
      </w:pPr>
      <w:r>
        <w:rPr/>
        <w:t xml:space="preserve">Draw a picture of this newest field and explain how to find the area.  Does this agree with your original prediction?  Why or why not?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6480" w:firstLine="720"/>
        <w:rPr/>
      </w:pPr>
      <w:r>
        <w:rPr/>
        <w:t>A =</w:t>
      </w:r>
    </w:p>
    <w:p>
      <w:pPr>
        <w:pStyle w:val="Normal"/>
        <w:ind w:right="-630" w:hanging="54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</w:t>
      </w:r>
    </w:p>
    <w:p>
      <w:pPr>
        <w:pStyle w:val="Normal"/>
        <w:ind w:right="-63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en you have finished this research, please come see Ms. Williams.  Bring your paper.</w:t>
      </w:r>
    </w:p>
    <w:p>
      <w:pPr>
        <w:pStyle w:val="Normal"/>
        <w:rPr/>
      </w:pPr>
      <w:r>
        <w:rPr/>
        <w:t xml:space="preserve">On a separate piece of paper, explore the following scenarios and </w:t>
      </w:r>
      <w:r>
        <w:rPr>
          <w:i/>
        </w:rPr>
        <w:t xml:space="preserve">FIND THE AREA OF EACH FIELD.  </w:t>
      </w:r>
      <w:r>
        <w:rPr/>
        <w:t>Draw the diagram, please.</w:t>
      </w:r>
    </w:p>
    <w:p>
      <w:pPr>
        <w:sectPr>
          <w:headerReference w:type="default" r:id="rId3"/>
          <w:type w:val="nextPage"/>
          <w:pgSz w:w="12240" w:h="15840"/>
          <w:pgMar w:left="1170" w:right="1080" w:gutter="0" w:header="90" w:top="27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Your original field extended three feet south and two feet east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Your original field extended three feet east and four feet south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Your original field extended four feet east and four feet south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Your original field with the northern border doubled in length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Your original field with both the northern and western borders doubled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Your original field with the length of the northern border tripled, and the south side of the field extended one foot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Your original field with the northern border doubled and then increased two more feet, with the length of the western border tripled and then increased by two more feet.</w:t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In the following table, fill in your data from questions 1 through 7 above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146"/>
        <w:gridCol w:w="900"/>
        <w:gridCol w:w="810"/>
        <w:gridCol w:w="3528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rthern Borde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estern  Bord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41605</wp:posOffset>
                      </wp:positionV>
                      <wp:extent cx="295275" cy="2762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05pt;margin-top:11.15pt;width:23.2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76200</wp:posOffset>
                      </wp:positionV>
                      <wp:extent cx="90805" cy="2762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35pt;margin-top:6pt;width:7.1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25095</wp:posOffset>
                      </wp:positionV>
                      <wp:extent cx="90805" cy="9080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35pt;margin-top:9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rea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ab/>
      <w:t>Name______________________________________Date_______________Block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ab/>
      <w:t>Name______________________________________Date_______________Block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2:46:00Z</dcterms:created>
  <dc:creator> </dc:creator>
  <dc:description/>
  <cp:keywords/>
  <dc:language>en-US</dc:language>
  <cp:lastModifiedBy>Lauren Williams</cp:lastModifiedBy>
  <dcterms:modified xsi:type="dcterms:W3CDTF">2011-04-11T03:13:00Z</dcterms:modified>
  <cp:revision>22</cp:revision>
  <dc:subject/>
  <dc:title/>
</cp:coreProperties>
</file>